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1176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-8.8pt" to="512.5pt,-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</w:rPr>
        <w:t>Abnormal Psychology in Film</w:t>
      </w:r>
    </w:p>
    <w:p>
      <w:pPr>
        <w:pStyle w:val="Normal"/>
        <w:rPr>
          <w:b/>
          <w:b/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226060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7.8pt" to="512.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</w:rPr>
        <w:t>Psychological Disorder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 xml:space="preserve">From the first page (the paragraphs in </w:t>
      </w:r>
      <w:r>
        <w:rPr>
          <w:b/>
          <w:i/>
          <w:sz w:val="28"/>
        </w:rPr>
        <w:t xml:space="preserve">italics) </w:t>
      </w:r>
      <w:r>
        <w:rPr>
          <w:b/>
          <w:sz w:val="28"/>
        </w:rPr>
        <w:t>define the following terms:</w:t>
      </w:r>
    </w:p>
    <w:p>
      <w:pPr>
        <w:pStyle w:val="Normal"/>
        <w:numPr>
          <w:ilvl w:val="1"/>
          <w:numId w:val="1"/>
        </w:numPr>
        <w:rPr/>
      </w:pPr>
      <w:r>
        <w:rPr/>
        <w:t>Abnormal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sychological Inadequacy Concep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nxiety Disord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omatoform Disord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sychosexual Disord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issociative Disord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ffective Disord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chizophrenic Disord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ersonality Disord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/>
        <w:t>From the text, define the following terms: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13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sychological Disorder Categor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fini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xamples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130"/>
        <w:gridCol w:w="2520"/>
        <w:gridCol w:w="1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xiety Disorders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nic Attack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traumatic Stress Disorder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bia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ssive-Compulsive Disorder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matoform Disorders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matization Disorder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version Disorder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pochondriasi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ychosexual Disorders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xual Dysfunction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philia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sociative Disorders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nesi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ltiple Personality Disorder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ersonalization Disorder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ffective Disorders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ression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ia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polar Disorder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hizophrenic Disorders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ptoms-Hallucination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mptoms-Delusion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organized Type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atonic Type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noid Typ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differentiated Type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rsonality Disorders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social Personality Disorder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noid Personality Disorder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izoid Personality Disorder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rcissistic Personality Disorder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rderline Personality Disorder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type w:val="nextPage"/>
      <w:pgSz w:w="12240" w:h="15840"/>
      <w:pgMar w:left="990" w:right="117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  <w:tab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1:01:00Z</dcterms:created>
  <dc:creator>Deb Pousson</dc:creator>
  <dc:description/>
  <dc:language>en-US</dc:language>
  <cp:lastModifiedBy>Deb Pousson</cp:lastModifiedBy>
  <dcterms:modified xsi:type="dcterms:W3CDTF">2006-09-27T03:46:00Z</dcterms:modified>
  <cp:revision>4</cp:revision>
  <dc:subject/>
  <dc:title>Abnormal Psychology in Film</dc:title>
</cp:coreProperties>
</file>